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me_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ns, Altitudes, and Perpendicular Bisectors—Sketchpad Lab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rection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Open GSP 4.07 (The Geometer’s Sketchpad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rcumcen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a new sketch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aw a triangle using the segment tool.  Label the vertices A, B, and C using the letter too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(arrow) segment AB, not the endpoints but the segment, and go to the construct menu to construct the midpoint of segment AB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eat for segments BC and A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el the midpoints D, E, and F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segment AB and its midpoint. (arrow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 to construct—perpendicular lin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eat for segments BC and A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the point of concurrency and label it G. (This is the circumcenter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segments GA, GB, and G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the endpoints of GA (G and A) and go to the measure menu and measure distanc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eat for GB and G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ick on white space so nothing is selected. Then select the 3 measurements you just made.  Go to Graph—Tabulate.  Double-click on the table and move a vertex.  Double-click again and move a vertex.  Repeat until you have 5 different measurement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letter tool to create a textbox and title the sketch: Circumcent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at your table and write a conclusion about the circumcenter and its distance to each vertex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your conclusion here: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teacher initial here to verify that you have completed this sketch.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close the sket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center (Be careful this one is a little tricky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a new sketch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a triangle and label it ABC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Select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ABC by selecting the points in that order.  Go to construct menu and construct the angle bisector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Repeat for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 xml:space="preserve">BAC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 w:ascii="Arial" w:hAnsi="Arial"/>
          <w:sz w:val="22"/>
          <w:szCs w:val="22"/>
        </w:rPr>
        <w:t>ACB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and label the point of concurrency D. (This is the incenter.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ve a vertex around.  Is it possible to move the vertex so that the incenter is on the outside of the triangle?______________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44700</wp:posOffset>
                </wp:positionH>
                <wp:positionV relativeFrom="paragraph">
                  <wp:posOffset>171450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pt,13.5pt" to="178.95pt,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2900</wp:posOffset>
                </wp:positionH>
                <wp:positionV relativeFrom="paragraph">
                  <wp:posOffset>182880</wp:posOffset>
                </wp:positionV>
                <wp:extent cx="228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14.4pt" to="244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Create points of intersection for each angle bisector and the side that it intersects. (For example, AD intersects BC at a point.)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el these points E, F, and G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 xml:space="preserve">Now, select </w:t>
      </w:r>
      <w:r>
        <w:rPr>
          <w:rFonts w:cs="Arial" w:ascii="Arial" w:hAnsi="Arial"/>
          <w:b/>
          <w:sz w:val="22"/>
          <w:szCs w:val="22"/>
        </w:rPr>
        <w:t>only</w:t>
      </w:r>
      <w:r>
        <w:rPr>
          <w:rFonts w:cs="Arial" w:ascii="Arial" w:hAnsi="Arial"/>
          <w:sz w:val="22"/>
          <w:szCs w:val="22"/>
        </w:rPr>
        <w:t xml:space="preserve"> the 3 angle bisectors.  Display—Hide bisector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 we are going to create perpendicular distances from the incenter to the sides of the triangle.  Select the incenter and the 3 sides of the triangle. (Not E, F, &amp; G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—perpendicular lines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points of intersection with the perpendicular lines and the sides of the triangle.  (*****You must be careful that you are creating the correct points.  Look for right angles.****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el them H, I, and J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asure DH, DI, and DJ by selecting the endpoints of each segment and going to the measure menu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letter tool to create a textbox and title the sketch: Incenter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at your data and then write a conclusion about the distance from the incenter to the sides of the triangle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it here.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teacher initial here to verify that you have completed this sketch.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close the sket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oi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a new sketch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a triangle and label it AB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 the midpoints of the 3 sides of each triangle. (#3—circumcenter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bel the midpoints D, E, and F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 the medians of the triangle by connecting the midpoints to the opposite vertex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 the point of concurrency and label it G. (This is the centroid.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asure AG and the entire median A_(either AE, AF, or AD depending on how you labeled it.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eat for BG and the entire median and CG and the entire media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 to the measure menu and click on calculate.  When the box appears, click on the measure of AG then divide by the measure of A_, then click ok.  Repeat for BG and B_ and CG and C_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letter tool to create a textbox and title the sketch: Centroid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ve a vertex, what do you notice about the ratios you calculated?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at your data and write a conclusion about the centroid ratio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the conclusion here.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teacher initial here to verify that you have completed this sketch.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close the sket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thocen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w sketch and create triangle and label ABC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struct the 3 altitudes in the triangle by selecting A and BC—construct perpendicular line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eat for the other two vertic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ate the point of concurrency and label it D. (This is the orthocenter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lect the 3 altitudes and change their color by choosing display: colo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the letter tool to create a textbox and title the sketch: Orthocenter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Move a vertex around. Can the orthocenter be inside the triangle?______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n the orthocenter be outside the triangle?______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n the orthocenter be on the triangle?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e teacher initial here to verify that you have completed this sketch.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not close the sket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believe these sketches are very valuable for your notes.  However, we cannot print from the laptops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y suggestion is to open a word document and type your name on it.  Give it a title “5.2-5.4 notes.”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 to each sketch and select all (ctrl +a) and copy (ctrl +c) and paste (ctrl +v) into the word document.  Save the word document and print at hom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9:37:00Z</dcterms:created>
  <dc:creator>mdougher</dc:creator>
  <dc:description/>
  <cp:keywords/>
  <dc:language>en-US</dc:language>
  <cp:lastModifiedBy>mhayden</cp:lastModifiedBy>
  <cp:lastPrinted>2009-06-29T14:42:00Z</cp:lastPrinted>
  <dcterms:modified xsi:type="dcterms:W3CDTF">2012-12-07T19:37:00Z</dcterms:modified>
  <cp:revision>4</cp:revision>
  <dc:subject/>
  <dc:title>Name_____________________________</dc:title>
</cp:coreProperties>
</file>